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4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Октябрь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 Октябрьское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3369"/>
        <w:gridCol w:w="19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объект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 или ина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,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 имущест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илищный фонд социального использования для обеспечения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лоимущих граждан, проживающих в поселении и нуждающихся в улучшении жилищных условий, жилыми помещениями на условиях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говора социального найма, а также имущество, необходимое 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для содержания муниципального жилищного фон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(помещения в зданиях) (23 единицы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т. Октябрьское, Октябрьский район, Ханты-Мансийский автономный округ – Югр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936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936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 – 23 приложения 1 к решению Думы Октябрьского района от 31 мая 2007 года № 216, согласованного решением Совета депутатов городского поселения Октябрьское от 31 мая 2007 года № 7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33:00Z</dcterms:created>
  <dc:creator>User</dc:creator>
  <dc:description/>
  <cp:keywords/>
  <dc:language>en-US</dc:language>
  <cp:lastModifiedBy>MinyaylovaIV</cp:lastModifiedBy>
  <cp:lastPrinted>2007-04-01T17:14:00Z</cp:lastPrinted>
  <dcterms:modified xsi:type="dcterms:W3CDTF">2007-07-03T06:03:00Z</dcterms:modified>
  <cp:revision>18</cp:revision>
  <dc:subject/>
  <dc:title> </dc:title>
</cp:coreProperties>
</file>